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2 do SIWZ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zór Umowy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UMOW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awarta w …....................., w dniu …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Przedsiębiorstwem Komunikacji Samochodowej w Łukowie Spółką Akcyjną</w:t>
      </w:r>
      <w:r>
        <w:rPr>
          <w:color w:val="000000"/>
        </w:rPr>
        <w:t xml:space="preserve">,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z siedzibą w Łukowie (ul. Piłsudskiego 29, 21-400 Łuków), </w:t>
      </w:r>
      <w:r>
        <w:rPr>
          <w:rStyle w:val="StrongEmphasis"/>
          <w:color w:val="000000"/>
        </w:rPr>
        <w:t>NIP 8250003216</w:t>
      </w:r>
      <w:r>
        <w:rPr>
          <w:color w:val="000000"/>
        </w:rPr>
        <w:t xml:space="preserve"> , </w:t>
      </w:r>
      <w:r>
        <w:rPr>
          <w:rStyle w:val="StrongEmphasis"/>
          <w:color w:val="000000"/>
        </w:rPr>
        <w:t>Regon 000616385</w:t>
      </w:r>
      <w:r>
        <w:rPr>
          <w:color w:val="000000"/>
        </w:rPr>
        <w:t xml:space="preserve"> , wpisaną do Rejestru Przedsiębiorców Krajowego Rejestru Sądowego, prowadzonego przez Sąd Rejonowy Lublin Wschód w Lublinie z siedzibą w Świdniku, Wydział VI Gospodarczy, pod numerem </w:t>
      </w:r>
      <w:r>
        <w:rPr>
          <w:rStyle w:val="StrongEmphasis"/>
          <w:color w:val="000000"/>
        </w:rPr>
        <w:t>KRS 0000041089</w:t>
      </w:r>
      <w:r>
        <w:rPr>
          <w:color w:val="000000"/>
        </w:rPr>
        <w:t xml:space="preserve"> , o kapitale zakładowym </w:t>
      </w:r>
      <w:r>
        <w:rPr>
          <w:rStyle w:val="StrongEmphasis"/>
          <w:b/>
          <w:bCs/>
          <w:color w:val="000000"/>
          <w:sz w:val="24"/>
          <w:szCs w:val="24"/>
          <w:u w:val="none"/>
          <w:shd w:fill="auto" w:val="clear"/>
        </w:rPr>
        <w:t>3 040 000 zł</w:t>
      </w:r>
      <w:r>
        <w:rPr>
          <w:rStyle w:val="StrongEmphasis"/>
          <w:color w:val="000000"/>
        </w:rPr>
        <w:t xml:space="preserve">,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zwanym dalej w tekście Umowy "ZAMAWIAJĄCYM"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bCs w:val="false"/>
          <w:color w:val="000000"/>
        </w:rPr>
        <w:t>reprezentowanym prze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Prezesa Zarządu  </w:t>
      </w:r>
      <w:r>
        <w:rPr>
          <w:rStyle w:val="StrongEmphasis"/>
          <w:bCs w:val="false"/>
          <w:color w:val="000000"/>
        </w:rPr>
        <w:t>Tomasza Madonia</w:t>
      </w:r>
      <w:r>
        <w:rPr>
          <w:rStyle w:val="StrongEmphasis"/>
          <w:b w:val="false"/>
          <w:bCs w:val="false"/>
          <w:color w:val="000000"/>
        </w:rPr>
        <w:t xml:space="preserve">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Style w:val="StrongEmphasis"/>
          <w:rFonts w:cs="Times New Roman"/>
          <w:b w:val="false"/>
          <w:bCs w:val="false"/>
          <w:color w:val="000000"/>
        </w:rPr>
        <w:t>a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............................................................................................ z siedzibą w ...........................................</w:t>
      </w:r>
    </w:p>
    <w:p>
      <w:pPr>
        <w:pStyle w:val="Heading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pisanym do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jestru Przedsiębiorców Krajowego Rejestru Sądowego prowadzonego przez Sąd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jonow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 ................. pod numerem KRS .................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apitał zakładowy 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*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/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entralnej Ewidencji Informacji i Działalności Gospodraczej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*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REGON …………..; NIP ………………...; zwanym dalej w tekście Umowy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…</w:t>
      </w:r>
      <w:r>
        <w:rPr>
          <w:rStyle w:val="StrongEmphasis"/>
          <w:b w:val="false"/>
          <w:bCs w:val="false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…</w:t>
      </w:r>
      <w:r>
        <w:rPr>
          <w:rStyle w:val="StrongEmphasis"/>
          <w:b w:val="false"/>
          <w:bCs w:val="false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o następującej treś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§ 1.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color w:val="000000"/>
        </w:rPr>
        <w:t xml:space="preserve">Umowa zostaje zawarta po przeprowadzeniu postępowania o udzielenie zamówienia publicznego w trybie przetargu nieograniczonego na „dostawę oleju napędowego i etyliny Pb 95 dla Przedsiębiorstwa Komunikacji Samochodowej w Łukowie S.A w okresie 36 miesięcy w ilości około </w:t>
      </w:r>
      <w:r>
        <w:rPr>
          <w:rStyle w:val="StrongEmphasis"/>
          <w:b/>
          <w:bCs/>
          <w:color w:val="000000"/>
        </w:rPr>
        <w:t>6 006</w:t>
      </w:r>
      <w:r>
        <w:rPr>
          <w:rStyle w:val="StrongEmphasis"/>
          <w:b/>
          <w:bCs/>
          <w:color w:val="000000"/>
          <w:shd w:fill="auto" w:val="clear"/>
        </w:rPr>
        <w:t xml:space="preserve"> m3 oleju napędowego</w:t>
      </w:r>
      <w:r>
        <w:rPr>
          <w:rStyle w:val="StrongEmphasis"/>
          <w:b/>
          <w:bCs w:val="false"/>
          <w:color w:val="000000"/>
          <w:shd w:fill="auto" w:val="clear"/>
        </w:rPr>
        <w:t xml:space="preserve"> </w:t>
      </w:r>
      <w:r>
        <w:rPr>
          <w:rStyle w:val="StrongEmphasis"/>
          <w:rFonts w:eastAsia="Arial Unicode MS" w:cs="Tahoma"/>
          <w:b/>
          <w:bCs w:val="false"/>
          <w:color w:val="000000"/>
          <w:shd w:fill="auto" w:val="clear"/>
        </w:rPr>
        <w:t>oraz 705</w:t>
      </w:r>
      <w:r>
        <w:rPr>
          <w:rStyle w:val="StrongEmphasis"/>
          <w:rFonts w:eastAsia="Arial Unicode MS" w:cs="Tahoma"/>
          <w:b/>
          <w:bCs/>
          <w:color w:val="000000"/>
        </w:rPr>
        <w:t xml:space="preserve"> m3 Etyliny Pb95</w:t>
      </w:r>
      <w:r>
        <w:rPr>
          <w:rStyle w:val="StrongEmphasis"/>
          <w:b w:val="false"/>
          <w:bCs w:val="false"/>
          <w:color w:val="000000"/>
        </w:rPr>
        <w:t>”, w rezultacie wyboru przez Zamawiającego najkorzystniejszej oferty złożonej zgodnie z postanowieniami Specyfikacji Istotnych Warunków Zamówienia, stanowiącej integralną część niniejszej Umow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rStyle w:val="StrongEmphasis"/>
          <w:color w:val="000000"/>
        </w:rPr>
        <w:t>§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podstawie niniejszej umowy Wykonawca przyjmuje do wykonania i zobowiązuje się do sukcesywnej dostawy w okresie 36 miesięcy licząc od dnia …...................., zależnie od zapotrzebowania, </w:t>
      </w:r>
      <w:r>
        <w:rPr>
          <w:b/>
          <w:color w:val="000000"/>
        </w:rPr>
        <w:t>oleju napędowego i etyliny Pb 95</w:t>
      </w:r>
      <w:r>
        <w:rPr>
          <w:color w:val="000000"/>
        </w:rPr>
        <w:t xml:space="preserve"> odpowiadających co do jakości przedmiotowi zamówienia określonemu w SIWZ, po cenach zaproponowanych w ofercie przetargowej, stanowiącej </w:t>
      </w:r>
      <w:r>
        <w:rPr>
          <w:i/>
          <w:iCs/>
          <w:color w:val="000000"/>
        </w:rPr>
        <w:t>załącznik nr 1</w:t>
      </w:r>
      <w:r>
        <w:rPr>
          <w:color w:val="000000"/>
        </w:rPr>
        <w:t xml:space="preserve"> do Umowy, w tym: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-oleju napędowego w ilości 6 006 m3 ,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720" w:right="0" w:hanging="360"/>
        <w:jc w:val="both"/>
        <w:rPr>
          <w:b/>
          <w:b/>
          <w:bCs/>
          <w:color w:val="000000"/>
        </w:rPr>
      </w:pPr>
      <w:r>
        <w:rPr>
          <w:rStyle w:val="StrongEmphasis"/>
          <w:b w:val="false"/>
          <w:bCs w:val="false"/>
          <w:color w:val="000000"/>
        </w:rPr>
        <w:t>-etyliny Pb 95 w ilości 705 m3 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 w:val="false"/>
          <w:i w:val="false"/>
          <w:iCs w:val="false"/>
          <w:color w:val="000000"/>
          <w:shd w:fill="auto" w:val="clear"/>
        </w:rPr>
      </w:pPr>
      <w:r>
        <w:rPr>
          <w:b/>
          <w:bCs/>
          <w:color w:val="000000"/>
        </w:rPr>
        <w:t>§ 3.</w:t>
      </w:r>
    </w:p>
    <w:p>
      <w:pPr>
        <w:pStyle w:val="Normal"/>
        <w:numPr>
          <w:ilvl w:val="0"/>
          <w:numId w:val="25"/>
        </w:numPr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b w:val="false"/>
          <w:bCs w:val="false"/>
          <w:i w:val="false"/>
          <w:iCs w:val="false"/>
          <w:color w:val="000000"/>
          <w:shd w:fill="auto" w:val="clear"/>
        </w:rPr>
        <w:t xml:space="preserve">Wykonawca gwarantuje jakość sprzedawanego oleju napędowego zgodnie z europejską normą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PN-EN 228:2013-0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dla etyliny Pb 95 oraz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>PN-EN 590:2013-1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dla oleju napędowego. …....................</w:t>
      </w:r>
    </w:p>
    <w:p>
      <w:pPr>
        <w:pStyle w:val="Normal"/>
        <w:numPr>
          <w:ilvl w:val="0"/>
          <w:numId w:val="25"/>
        </w:numPr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>Parametry dostarczanego oleju napędowego dostosowane będą do okresu dostawy tj. pory roku i temperatury otoczenia (tzw. olej napędowy letni, przejściowy, zimowy).</w:t>
      </w:r>
    </w:p>
    <w:p>
      <w:pPr>
        <w:pStyle w:val="Normal"/>
        <w:numPr>
          <w:ilvl w:val="0"/>
          <w:numId w:val="25"/>
        </w:numPr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>W przypadku bardzo niskich temperatur Wykonawca na żądanie Zamawiającego dostarczy olej napędowy dla klas klimatu arktycznego o temperaturze zablokowania zimnego filtra (CFPP) nie wyższej niż (</w:t>
      </w:r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hd w:fill="FFFFFF" w:val="clear"/>
        </w:rPr>
        <w:t>– 30 °C)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bCs/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hd w:fill="FFFFFF" w:val="clear"/>
        </w:rPr>
        <w:t xml:space="preserve">Wykonawca gwarantuje, że przedmiot zamówienia będzie odpowiadał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właściwościom szczegółowo określonym w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4"/>
          <w:shd w:fill="auto" w:val="clear"/>
        </w:rPr>
        <w:t>Rozporządzeniu Ministra Gospodarki w sprawie wymagań jakościowych dla paliw ciekłych z dnia 9.10.2015 r. (Dz. U. z 2015, poz. 1680 ze zm) …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a paliwa wykonywana będzie do siedziby Zamawiającego, pod adresem ul. Piłsudskiego 29, 21-400 Łu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Ilość zamówionego paliwa może ulec zmianie + / - 20% w stosunku do ilości wskazanej w §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Przewidywana wielkość jednej dostawy wynosiła będzie dla oleju napędowego 22 m3, dla etyliny Pb95   4,6 m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a dokonywana będzie na zamówienie złożone faxem, telefonicznie lub drogą e-mail w ilości wskazanej przez Zamawiającego, w dacie i godzinie wskazanej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y dokonywane będą środkami transportu Wykonawcy i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auto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stawy będą dokonywane w godzinach od 6.00 do 22.00 (od poniedziałku do piątku ) oraz od 7.00 do 19.00 (sobo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Na żądanie Zamawiającego dostawa będzie miała miejsce w niedziele oraz święta państwowe lub koście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amawiający uprawniony jest do badania dostarczanego paliwa w laboratorium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zewnętrznym, na własny koszt, a w przypadku negatywnego wyniku kosztami zostanie obciążony Wykonaw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amawiający wymaga, aby paliwo było dostarczane cysternami samochodowymi spełniającymi wymagania określone w ustawie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 xml:space="preserve">z dnia 19.08.2011 r. o przewozie towarów niebezpiecznych </w:t>
      </w:r>
      <w:hyperlink r:id="rId2">
        <w:bookmarkStart w:id="0" w:name="main-form%25253Afull-content-document-vi"/>
        <w:bookmarkStart w:id="1" w:name="target_link_mfrxilrtg4ytgmzvgm4dsltqmfyc"/>
        <w:bookmarkEnd w:id="0"/>
        <w:bookmarkEnd w:id="1"/>
        <w:r>
          <w:rPr>
            <w:rStyle w:val="InternetLink"/>
            <w:rFonts w:eastAsia="Times New Roman" w:cs="Times New Roman"/>
            <w:b w:val="false"/>
            <w:bCs w:val="false"/>
            <w:color w:val="000000"/>
            <w:sz w:val="23"/>
            <w:szCs w:val="23"/>
            <w:shd w:fill="auto" w:val="clear"/>
          </w:rPr>
          <w:t>(Dz.U. z 2019 r. poz. 382)</w:t>
        </w:r>
      </w:hyperlink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, wyposażonymi w urządzenia umożliwiające pomiar ilości dostarczonego paliwa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5.</w:t>
      </w:r>
    </w:p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1. Zamawiający zobowiązuje się do wyznaczenia pracownika technicznego, który będzie uprawniony  do odbioru dostarczonego paliwa, w tym do podpisywania dokumentacji.</w:t>
      </w:r>
    </w:p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2. Zamawiający zobowiązuje się do terminowej realizacji należności za dostarczone paliwo, a w przypadku opóźnienia w zapłacie należności za dokonane dostawy Zamawiający zobowiązuje się zapłacić Wykonawcy ustawowe odsetki za każdy dzień zwłok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3. Zamawiający zobowiązuje się do utrzymywania w sprawności własnych urządzeń pomiarowych, służących do pomiaru dostarczonego do magazyny Zamawiającego paliwa,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Odbiór paliwa (oleju napędowego, etyliny Pb 95) odbywać się będzie w magazynach Zamawiającego. Odbioru dokona wyznaczony pracownik Zamawiającego w obecności upoważnionego przedstawiciela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Odbiór zostanie wykonany według wskazań urządzeń pomiarowych znajdujących się w magazynach Zamawiającego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Z każdego odbioru sporządzany będzie dokument w 2 egzemplarzach po jednym dla każdej ze stron, stanowiący dowód wydania towaru zamawiającemu, w którym zapisana będzie faktyczna ilość przyjętego oleju napęd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right="0" w:hanging="426"/>
        <w:jc w:val="both"/>
        <w:rPr>
          <w:b/>
          <w:b/>
          <w:bCs/>
          <w:color w:val="000000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ynikająca z dokumentu opisanego w pkt 3 faktyczna ilość przyjętego paliwa będzie podstawą do rozliczenia ilości na fakturz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color w:val="000000"/>
          <w:shd w:fill="auto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Do każdej partii dostawy Wykonawca zobowiązany jest dołączyć kompletne, aktualne wystawione przez producenta świadectwo jakości dostarczanego paliwa (oleju napędowego, etyliny Pb 95). Świadectwo jakości dostarczane jest w oryginale lub w formie kserokopii poświadczonej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Zamawiający zastrzega sobie prawo do przeprowadzenia przed rozładunkiem autocysterny kontroli wstępnej obejmującej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stanu plomb założonych za zawory spustowe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czy autocysterna nie posiada uszkodzeń mechanicznych lub śladów wyciek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stanu czystości przewodów spustowych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sprawdzenie czy autocysterna odpowiada ogólnym przepisom BHP i ppoż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1080" w:right="0" w:hanging="79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auto" w:val="clear"/>
        </w:rPr>
      </w:pPr>
      <w:r>
        <w:rPr>
          <w:color w:val="000000"/>
          <w:shd w:fill="auto" w:val="clear"/>
        </w:rPr>
        <w:t>sprawdzenie stanu napełnienia zbiorników autocystern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567" w:leader="none"/>
        </w:tabs>
        <w:ind w:left="567" w:right="0" w:hanging="283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auto" w:val="clear"/>
        </w:rPr>
        <w:t>pobranie próbek paliwa z każdego zaworu spustowego autocysterny w celu dokonania oceny wzrokowej, czy paliwo jest klarowne, bez zawiesin, osadów ciał stałych lub w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Zamawiający ma prawo odmowy przyjęcia dostarczonego paliwa w przypadku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1080" w:right="0" w:hanging="796"/>
        <w:jc w:val="both"/>
        <w:rPr>
          <w:color w:val="000000"/>
        </w:rPr>
      </w:pPr>
      <w:r>
        <w:rPr>
          <w:color w:val="000000"/>
        </w:rPr>
        <w:t>nie dołączenia kompletnego, aktualnego świadectwa jakości od producenta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567" w:right="0" w:hanging="283"/>
        <w:jc w:val="both"/>
        <w:rPr>
          <w:color w:val="000000"/>
        </w:rPr>
      </w:pPr>
      <w:r>
        <w:rPr>
          <w:color w:val="000000"/>
        </w:rPr>
        <w:t xml:space="preserve">zastrzeżeń wynikających z kontroli wstępnej, o której mowa w ust. 2 a w szczególności stwierdzenia obecności wody lub zanieczyszczeń w pobranych próbkach paliwa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1080" w:right="0" w:hanging="796"/>
        <w:jc w:val="both"/>
        <w:rPr>
          <w:color w:val="000000"/>
        </w:rPr>
      </w:pPr>
      <w:r>
        <w:rPr>
          <w:color w:val="000000"/>
        </w:rPr>
        <w:t>dostarczenia produktu innego od zamawian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color w:val="000000"/>
          <w:sz w:val="23"/>
          <w:szCs w:val="23"/>
          <w:shd w:fill="FFFFFF" w:val="clear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Podczas przelewania paliwa z cysterny do samochodów lub zbiorników Zamawiającego, wyznaczona osoba w obecności przedstawiciela Wykonawcy ma prawo pobierać i zabezpieczyć odpowiednią ilość próbek oleju napędowego z każdego zasobnika cyster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negatywnego wyniku badania próbek, o których mowa w ust. 1 kosztami badań zostanie obciążony Wykonaw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stwierdzenia przez Zamawiającego, że dostarczony olej napędowy nie odpowiada normom jakości, Zamawiający zgłosi niezwłocznie reklamację na piśmie oraz oplombuje zbiorniki, do których przelewano paliw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Zgłoszenie reklamacji zobowiązuje Wykonawcę do udzielenia natychmiastowej, najpóźniej w ciągu 2 dni od dnia złożenia przez Zamawiającego pisemnej reklamacji, odpowiedzi o sposobie i terminie jej załat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ind w:left="284" w:right="0" w:hanging="284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>Brak udzielenia odpowiedzi w terminie wskazanym w ust. 3 uznany zostanie jako pozytywne rozpatrzenie reklamacj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b/>
          <w:color w:val="000000"/>
        </w:rPr>
        <w:t>§ 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opisanym w paragrafie poprzedzającym koszty związane z wypompowywaniem paliwa, oczyszczaniem zbiorników oraz dostarczeniem nowej partii oleju napędowego obciążać będą Wykonawcę, a wartość wypompowanego paliwa zostanie odliczona z faktury, którą miał zapłacić Zamawiający za daną dostaw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Wadliwe paliwo jest odbierane przez Wykonawcę na jego kosz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konieczności nabycia paliwa (oleju napędowego, etyliny Pb 95) w związku z reklamacją u innego dostawcy, Wykonawca pokrywać będzie koszty wynikające z różnicy ce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ind w:left="284" w:right="0" w:hanging="284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przypadku poniesienia przez Zamawiającego szkód z tytułu dostarczenia wadliwego paliwa, Zamawiającemu przysługuje prawo dochodzenia odszkodowania na zasadach ogól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color w:val="000000"/>
        </w:rPr>
      </w:pPr>
      <w:r>
        <w:rPr>
          <w:rStyle w:val="StrongEmphasis"/>
          <w:rFonts w:eastAsia="Times New Roman" w:cs="Times New Roman"/>
          <w:bCs w:val="false"/>
          <w:color w:val="000000"/>
          <w:sz w:val="23"/>
          <w:szCs w:val="23"/>
          <w:shd w:fill="FFFFFF" w:val="clear"/>
        </w:rPr>
        <w:t>§ 10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720" w:right="0" w:hanging="720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 xml:space="preserve">Zgodnie z ofertą przetargową cena brutto 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- oleju napędowego na dzień 10 maja 2019 roku  wynosi ..................................PLN za 1 m3,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- etyliny Pb 95  na dzień 10 maja 2019 roku  wynosi ..................................PLN za 1 m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Ogólna wartość zamówienia na dzień zawarcia umowy, obliczona na podstawie ilości zamawianego paliwa w okresie 36 miesięcy i ceny podanej w ust. 1, wynosi ………………………..PLN brutt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Cena określona w ust. 1 zawiera koszty transportu paliwa loco magazyn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3"/>
          <w:szCs w:val="23"/>
          <w:shd w:fill="FFFFFF" w:val="clear"/>
        </w:rPr>
        <w:t>W trakcie realizacji umowy zmiana cen dostarczanego paliwa (oleju napędowego, etyliny Pb 95) następować będzie w przypadku zmiany cen paliwa podawanych na stronie internetowej PKN ORLE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  <w:shd w:fill="auto" w:val="clear"/>
        </w:rPr>
      </w:pPr>
      <w:r>
        <w:rPr>
          <w:color w:val="000000"/>
        </w:rPr>
        <w:t>Zadeklarowany w ofercie opust obliczany będzie w stosunku do ceny oleju napędowego Ekodiesel PKN Orlen i ceny etyliny Pb 95,</w:t>
      </w:r>
      <w:r>
        <w:rPr>
          <w:color w:val="000000"/>
          <w:shd w:fill="auto" w:val="clear"/>
        </w:rPr>
        <w:t xml:space="preserve"> a w przypadku oleju napędowego arktycznego,  w stosunku do ceny oleju napędowego arktycznego oferowanych</w:t>
      </w:r>
      <w:r>
        <w:rPr>
          <w:color w:val="000000"/>
        </w:rPr>
        <w:t xml:space="preserve"> przez PKN Orlen, publikowanych na stronach internetowych PKN Orlen lub </w:t>
      </w:r>
      <w:hyperlink r:id="rId3">
        <w:r>
          <w:rPr>
            <w:rStyle w:val="InternetLink"/>
          </w:rPr>
          <w:t>www.e-petrol.p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 xml:space="preserve">Cena dostawy będzie zgodna z zapisami ust. 4 i 5 , a Wykonawca do każdej faktury dołączy wydruk ze strony internetowej PKN Orlen przedstawiający aktualną cenę netto oleju Ecodiesel w PLN/m³ w temperaturze 15 º C na dzień złożenia zamówienia przez Zamawiającego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  <w:shd w:fill="auto" w:val="clear"/>
        </w:rPr>
        <w:t>Za każdą partię zamówionego i dostarczonego towaru Wykonawca otrzyma zapłatę na podstawie ceny obowiązującej w dniu złożenia zamówienia z zastosowaniem procentowego opustu cenowego podanego w ofer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okrąglenia cen 1 m³ paliwa w PLN dokonywane będą do dwóch miejsc po przecinku (jeżeli trzecia cyfra po przecinku jest większa niż 5, zaokrągleniu w górę podlega druga cyfra, jeżeli trzecia cyfra po przecinku jest równa 5 lub mniejsza 5 , druga cyfra pozostaje bez zmian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§ 11</w:t>
      </w:r>
      <w:r>
        <w:rPr>
          <w:rFonts w:cs="Times New Roman"/>
          <w:color w:val="000000"/>
        </w:rPr>
        <w:t>.</w:t>
      </w:r>
    </w:p>
    <w:p>
      <w:pPr>
        <w:pStyle w:val="TextBodyIndent"/>
        <w:widowControl/>
        <w:numPr>
          <w:ilvl w:val="0"/>
          <w:numId w:val="20"/>
        </w:numPr>
        <w:tabs>
          <w:tab w:val="clear" w:pos="720"/>
          <w:tab w:val="left" w:pos="567" w:leader="none"/>
        </w:tabs>
        <w:suppressAutoHyphens w:val="false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wca oświadcza, iż dostawa paliwa objętego niniejszą umową zostanie wykonana siłami własnymi </w:t>
      </w:r>
    </w:p>
    <w:p>
      <w:pPr>
        <w:pStyle w:val="TextBodyIndent"/>
        <w:tabs>
          <w:tab w:val="left" w:pos="567" w:leader="none"/>
          <w:tab w:val="left" w:pos="720" w:leader="none"/>
        </w:tabs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lub</w:t>
      </w:r>
    </w:p>
    <w:p>
      <w:pPr>
        <w:pStyle w:val="TextBodyIndent"/>
        <w:widowControl/>
        <w:numPr>
          <w:ilvl w:val="0"/>
          <w:numId w:val="23"/>
        </w:numPr>
        <w:tabs>
          <w:tab w:val="clear" w:pos="720"/>
          <w:tab w:val="left" w:pos="567" w:leader="none"/>
        </w:tabs>
        <w:suppressAutoHyphens w:val="false"/>
        <w:ind w:left="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oświadcza, iż zamierza powierzyć Podwykonawcom następujący zakres dostawy objętej niniejszą umową:</w:t>
      </w:r>
    </w:p>
    <w:p>
      <w:pPr>
        <w:pStyle w:val="TextBodyIndent"/>
        <w:widowControl/>
        <w:numPr>
          <w:ilvl w:val="1"/>
          <w:numId w:val="24"/>
        </w:numPr>
        <w:tabs>
          <w:tab w:val="clear" w:pos="720"/>
          <w:tab w:val="left" w:pos="567" w:leader="none"/>
        </w:tabs>
        <w:suppressAutoHyphens w:val="false"/>
        <w:ind w:left="144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............adres:…………………………….</w:t>
      </w:r>
    </w:p>
    <w:p>
      <w:pPr>
        <w:pStyle w:val="TextBodyIndent"/>
        <w:widowControl/>
        <w:numPr>
          <w:ilvl w:val="1"/>
          <w:numId w:val="24"/>
        </w:numPr>
        <w:tabs>
          <w:tab w:val="clear" w:pos="720"/>
          <w:tab w:val="left" w:pos="567" w:leader="none"/>
        </w:tabs>
        <w:suppressAutoHyphens w:val="false"/>
        <w:ind w:left="1440" w:righ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............adres:……………………………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ind w:left="284" w:right="0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jest odpowiedzialny za działania lub zaniechania osób, z których pomocą wykonuje dostawę materiałów, jak za działania własne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ind w:left="284" w:right="0" w:hanging="284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cs="Times New Roman"/>
          <w:color w:val="000000"/>
        </w:rPr>
        <w:t>Wykonawca ponosi pełną odpowiedzialność za jakość i terminowość świadczonej dostawy, którą realizuje przy pomocy Podwykonawców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suppressAutoHyphens w:val="false"/>
        <w:autoSpaceDE w:val="false"/>
        <w:ind w:left="284" w:right="0" w:hanging="284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suppressAutoHyphens w:val="false"/>
        <w:autoSpaceDE w:val="false"/>
        <w:ind w:left="284" w:right="0" w:hanging="284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  <w:t xml:space="preserve">Przed zawarciem umowy z podwykonawcą, Wykonawca przekaże Zamawiającemu projekt tej umowy. Zamawiający ma prawo wyrażenia sprzeciwu co do zawarcia umowy lub zgłoszenia zastrzeżeń do treści umowy, jeżeli nie odpowiada ona warunkom realizacji dostaw paliwa określonym w nin. Umowie lub SIWZ. </w:t>
      </w:r>
    </w:p>
    <w:p>
      <w:pPr>
        <w:pStyle w:val="TextBodyIndent"/>
        <w:widowControl/>
        <w:tabs>
          <w:tab w:val="clear" w:pos="720"/>
          <w:tab w:val="left" w:pos="284" w:leader="none"/>
        </w:tabs>
        <w:suppressAutoHyphens w:val="false"/>
        <w:autoSpaceDE w:val="false"/>
        <w:ind w:left="360" w:right="0" w:hanging="0"/>
        <w:rPr>
          <w:rFonts w:eastAsia="Times New Roman" w:cs="Times New Roman"/>
          <w:color w:val="000000"/>
          <w:kern w:val="2"/>
          <w:lang w:eastAsia="pl-PL" w:bidi="ar-SA"/>
        </w:rPr>
      </w:pPr>
      <w:r>
        <w:rPr>
          <w:rFonts w:eastAsia="Times New Roman" w:cs="Times New Roman"/>
          <w:color w:val="000000"/>
          <w:kern w:val="2"/>
          <w:lang w:eastAsia="pl-PL" w:bidi="ar-SA"/>
        </w:rPr>
      </w:r>
    </w:p>
    <w:p>
      <w:pPr>
        <w:pStyle w:val="Normal"/>
        <w:ind w:left="360" w:right="0" w:hanging="0"/>
        <w:jc w:val="center"/>
        <w:rPr>
          <w:color w:val="000000"/>
        </w:rPr>
      </w:pPr>
      <w:r>
        <w:rPr>
          <w:rFonts w:cs="Times New Roman"/>
          <w:b/>
          <w:color w:val="000000"/>
        </w:rPr>
        <w:t>§ 12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Rozliczenie za dostarczane paliwo następować będzie na podstawie faktycznej dostawy ilości paliwa przeliczonej do temperatury + 15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Rozliczenie za dostarczane paliwo następować będzie na podstawie faktur VAT wystawianych przez Wykonawcę na podstawie dowodu (WZ) odbioru pali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Wykonawca zobowiązuje się do podawania w fakturach cen w PLN/m3 (PLN/litr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płata za dostarczoną partię paliwa (oleju napędowego, etyliny Pb 95) dokonywana będzie na podstawie faktury VAT wystawionej przez Wykonawcę w terminie do 7 dni od dnia dostawy każdej partii pali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płata za dostarczone paliwo będzie dokonywana przelewem na rachunek bankowy wskazany przez Wykonawcę na fakturze w terminie do 30 dni od dnia wykonania przez Wykonawcę dosta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ind w:left="426" w:right="0" w:hanging="426"/>
        <w:jc w:val="both"/>
        <w:rPr>
          <w:color w:val="000000"/>
        </w:rPr>
      </w:pPr>
      <w:r>
        <w:rPr>
          <w:color w:val="000000"/>
        </w:rPr>
        <w:t>Za datę zapłaty uznaje się datę obciążenia rachunku bankowego 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jc w:val="center"/>
        <w:rPr>
          <w:color w:val="000000"/>
        </w:rPr>
      </w:pPr>
      <w:r>
        <w:rPr>
          <w:b/>
          <w:bCs/>
          <w:color w:val="000000"/>
        </w:rPr>
        <w:t>§ 13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Wykonawca zapłaci Zamawiającemu</w:t>
      </w:r>
      <w:r>
        <w:rPr>
          <w:bCs/>
          <w:color w:val="000000"/>
        </w:rPr>
        <w:t xml:space="preserve"> karę umowną:</w:t>
      </w:r>
    </w:p>
    <w:p>
      <w:pPr>
        <w:pStyle w:val="TextBody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za zwłokę w dostarczeniu zamówionej partii paliwa – w wysokości 0,2% wynagrodzenia netto za tę dostawę za każdy dzień zwłoki licząc od dnia następnego po upływie terminu dostawy, nie więcej niż 20% kwoty należnej za daną dostawę,</w:t>
      </w:r>
    </w:p>
    <w:p>
      <w:pPr>
        <w:pStyle w:val="TextBody"/>
        <w:numPr>
          <w:ilvl w:val="1"/>
          <w:numId w:val="11"/>
        </w:numPr>
        <w:jc w:val="both"/>
        <w:rPr>
          <w:color w:val="000000"/>
          <w:shd w:fill="auto" w:val="clear"/>
        </w:rPr>
      </w:pPr>
      <w:r>
        <w:rPr>
          <w:color w:val="000000"/>
        </w:rPr>
        <w:t>za odstąpienie od umowy z przyczyn, za które odpowiada Wykonawca – w wysokości 20% ogólnej wartości zobowiązania podanego w § 10 ust. 2 Umowy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  <w:shd w:fill="auto" w:val="clear"/>
        </w:rPr>
        <w:t xml:space="preserve">Zamawiającemu przysługuję prawo naliczenia kary umownej w wysokości 20% wartości niezrealizowanej części umowy w przypadku wypowiedzenia umowy w trybie natychmiastowym spowodowanym wadliwą dostawą paliwa, w szczególności brakiem zgodności pobranej próbki z zamówieniem, dołączonym do danej dostawy świadectwem jakości, wymaganiami określonymi w SIWZ i w normie </w:t>
      </w:r>
      <w:r>
        <w:rPr>
          <w:i w:val="false"/>
          <w:iCs w:val="false"/>
          <w:color w:val="000000"/>
          <w:shd w:fill="auto" w:val="clear"/>
        </w:rPr>
        <w:t xml:space="preserve"> </w:t>
      </w:r>
      <w:r>
        <w:rPr>
          <w:rStyle w:val="StrongEmphasis"/>
          <w:rFonts w:eastAsia="Arial" w:cs="serif" w:ascii="serif" w:hAnsi="serif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PN-EN 228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dla etyliny Pb 95 oraz </w:t>
      </w:r>
      <w:r>
        <w:rPr>
          <w:rStyle w:val="StrongEmphasis"/>
          <w:rFonts w:eastAsia="Arial" w:cs="serif" w:ascii="serif" w:hAnsi="serif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/>
        </w:rPr>
        <w:t>PN-EN 59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dla oleju napędowego. …...................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Wykonawca zobowiązany jest zapłacić karę umowną w kwocie 150.000 zł z tytułu dostarczenia paliwa w jakości nie odpowiadającej parametrom określonym w SIWZ oraz niniejszej umowie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Zamawiający może dochodzić odszkodowania przewyższającego wysokość zastrzeżonych kar umownych.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Ustala się zabezpieczenie należytego wykonania Umowy w wysokości 10% wartości brutto dostawy  6 006 m3 oleju napędowego oraz </w:t>
      </w:r>
      <w:r>
        <w:rPr>
          <w:rStyle w:val="StrongEmphasis"/>
          <w:b w:val="false"/>
          <w:bCs w:val="false"/>
          <w:color w:val="000000"/>
        </w:rPr>
        <w:t>705</w:t>
      </w:r>
      <w:r>
        <w:rPr>
          <w:color w:val="000000"/>
        </w:rPr>
        <w:t xml:space="preserve"> m3 etyliny Pb 95, obliczonej na podstawie ceny z dnia zawarcia umowy)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abezpieczenie, o którym mowa w ust. 1 może być wniesione według wyboru Wykonawcy w jednej lub w kilku formach wskazanych w SIW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W trakcie realizacji umowy Wykonawca może dokonać zmiany formy zabezpieczenia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 kwoty zabezpieczenia należytego wykonania umowy Zamawiający ma prawo pokryć nie uregulowane przez Wykonawcę roszczenia z tytułu reklamacji ilościowej lub jakościowej paliwa oraz z tytułu kary umownej należnej w razie odstąpienia od umowy przez Zamawiającego z przyczyn za które odpowiada Wykonawc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</w:rPr>
      </w:pPr>
      <w:r>
        <w:rPr>
          <w:color w:val="000000"/>
        </w:rPr>
        <w:t>Zabezpieczenie należytego wykonania umowy zostanie zwrócone w terminie 30 dni od dnia wykonania zamówienia i uznania przez Zamawiającego za należycie wykona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b/>
          <w:b/>
          <w:bCs/>
          <w:color w:val="000000"/>
        </w:rPr>
      </w:pPr>
      <w:r>
        <w:rPr>
          <w:color w:val="000000"/>
        </w:rPr>
        <w:t>Jeżeli zabezpieczenie wniesiono w pieniądzu Zamawiający zwraca zabezpieczenie wraz z odsetkami wynikającymi z umowy rachunku bankowego, na którym było przechowywane, pomniejszone o koszt prowadzenia tego rachunku oraz prowizji bankowej za przelew pieniędzy na rachunek bankowy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numPr>
          <w:ilvl w:val="0"/>
          <w:numId w:val="14"/>
        </w:numPr>
        <w:ind w:left="284" w:right="0" w:hanging="284"/>
        <w:jc w:val="both"/>
        <w:rPr>
          <w:color w:val="000000"/>
        </w:rPr>
      </w:pPr>
      <w:r>
        <w:rPr>
          <w:color w:val="000000"/>
        </w:rPr>
        <w:t>Zamawiającemu – poza przypadkami określonymi w Kodeksie cywilnym - przysługuje prawo do odstąpienia od Umowy w razi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przerwania zaprzestania wykonywania dostaw bez uzasadnionej przyczyny przez okres 7 dni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wadliwej dostawy partii paliwa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Odstąpienie od Umowy w przypadku określonym w ust.1 lit.a) może nastąpić w terminie 30 dni od powzięcia wiadomości o powyższych okolicznościach. W pozostałych przypadkach odstąpienie od umowy następuje w terminie 7 dni od daty doręczenia zawiadomienia o odstąpien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W przypadku odstąpienia od Umowy z przyczyn określonych w ust.1 Wykonawca może żądać wyłącznie wynagrodzenia należnego mu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color w:val="000000"/>
        </w:rPr>
        <w:t>Zamawiający ma prawo odstąpić od Umowy w przypadku pojawienia się na rynku substytutu oleju napędowego, którego zastosowanie w pojazdach Zamawiającego będzie ekonomicznie korzystniejsze. W tym przypadku stosuje się postanowienia ust. 2-3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1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Cs w:val="22"/>
        </w:rPr>
        <w:t>Wszystkie zmiany niniejszej umowy wymagają formy pisemnej w postaci aneksu, pod rygorem unieważnienia.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przewiduje możliwość zmiany postanowień zawartej umowy w następujących przypadkach: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>
          <w:color w:val="000000"/>
        </w:rPr>
      </w:pPr>
      <w:r>
        <w:rPr>
          <w:rFonts w:cs="Times New Roman"/>
          <w:color w:val="000000"/>
        </w:rPr>
        <w:t>urzędowej zmiany stawki podatku VAT z tym, że wynagrodzenie netto pozostanie nie</w:t>
      </w:r>
      <w:r>
        <w:rPr>
          <w:color w:val="000000"/>
        </w:rPr>
        <w:t xml:space="preserve"> zmienione,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>
          <w:color w:val="000000"/>
        </w:rPr>
      </w:pPr>
      <w:r>
        <w:rPr>
          <w:color w:val="000000"/>
        </w:rPr>
        <w:t>istotnej zmiany okoliczności powodującej, że wykonanie części przedmiotu zamówienia nie leży w interesie publicznym, czego nie można było przewidzieć w chwili zawarcia umowy,</w:t>
      </w:r>
    </w:p>
    <w:p>
      <w:pPr>
        <w:pStyle w:val="TextBody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723" w:leader="none"/>
        </w:tabs>
        <w:spacing w:before="0" w:after="0"/>
        <w:ind w:left="567" w:right="0" w:hanging="142"/>
        <w:jc w:val="both"/>
        <w:rPr>
          <w:rFonts w:cs="Times New Roman"/>
          <w:color w:val="000000"/>
          <w:szCs w:val="22"/>
        </w:rPr>
      </w:pPr>
      <w:r>
        <w:rPr>
          <w:color w:val="000000"/>
        </w:rPr>
        <w:t>wystąpienia siły wyższej uniemożliwiającej wykonanie przedmiotu umowy.</w:t>
      </w:r>
    </w:p>
    <w:p>
      <w:pPr>
        <w:pStyle w:val="TextBody"/>
        <w:widowControl/>
        <w:numPr>
          <w:ilvl w:val="0"/>
          <w:numId w:val="18"/>
        </w:numPr>
        <w:tabs>
          <w:tab w:val="clear" w:pos="709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rFonts w:cs="Times New Roman"/>
          <w:color w:val="000000"/>
          <w:szCs w:val="22"/>
        </w:rPr>
        <w:t xml:space="preserve">Niedopuszczalna </w:t>
      </w:r>
      <w:r>
        <w:rPr>
          <w:rFonts w:cs="Times New Roman"/>
          <w:color w:val="000000"/>
          <w:sz w:val="22"/>
          <w:szCs w:val="22"/>
          <w:lang w:bidi="zxx"/>
        </w:rPr>
        <w:t>jest jednak pod rygorem unieważnienia istotna zmiana postanowień zawartej umowy w stosunku do treści oferty inna niż wynikająca z ust 2 niniejszego paragraf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yt"/>
        <w:keepNext w:val="false"/>
        <w:spacing w:before="0" w:after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§ 17.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i Wykonawca podejmą starania w celu polubownego rozstrzygnięcia wszelkich sporów wynikłych na tle niniejszej Umowy, na drodze bezpośrednich negocjacji.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egocjacje będą prowadzone przez okres jednego miesiąca, licząc od dnia ich rozpoczęcia,</w:t>
      </w:r>
    </w:p>
    <w:p>
      <w:pPr>
        <w:pStyle w:val="Tyt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b w:val="false"/>
          <w:bCs w:val="false"/>
          <w:color w:val="000000"/>
        </w:rPr>
        <w:t>W przypadku bezskutecznych negocjacji, po upływie terminu wskazanego w ustępie poprzedzającym każda ze stron może poddać spór pod rozstrzygnięcie sądu powszechnego właściwego dla siedziby Zamawiającego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 1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Umowa zostaje zawarta na okres 36 miesięcy od dnia ...................... do dnia …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Integralną częścią Umowy stanowi oferta Wykonawcy oraz SIWZ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720" w:right="0" w:hanging="720"/>
        <w:jc w:val="both"/>
        <w:rPr>
          <w:color w:val="000000"/>
        </w:rPr>
      </w:pPr>
      <w:r>
        <w:rPr>
          <w:color w:val="000000"/>
        </w:rPr>
        <w:t>W sprawach nieuregulowanych niniejszą Umową stosuje się przepisy ustawy z dnia 29 stycznia 2004r. Prawo zamówień publicznych (tj. Dz. U z 2013r. poz. 907 z późn.zm) oraz przepisy Kodeksu Cywilnego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 19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Zamawiający</w:t>
        <w:tab/>
        <w:tab/>
        <w:tab/>
        <w:tab/>
        <w:tab/>
        <w:tab/>
        <w:t>Wykonawca</w:t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6" w:righ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Załączniki stanowiące integralną część niniejszej umowy: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>
          <w:rStyle w:val="StrongEmphasis"/>
          <w:b w:val="false"/>
          <w:b w:val="false"/>
          <w:bCs w:val="false"/>
          <w:iCs/>
          <w:color w:val="000000"/>
        </w:rPr>
      </w:pPr>
      <w:r>
        <w:rPr>
          <w:rStyle w:val="StrongEmphasis"/>
          <w:b w:val="false"/>
          <w:bCs w:val="false"/>
          <w:color w:val="000000"/>
        </w:rPr>
        <w:t>1. Specyfikacja Istotnych Warunków Zamówienia Publicznego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>
          <w:rStyle w:val="StrongEmphasis"/>
          <w:b w:val="false"/>
          <w:bCs w:val="false"/>
          <w:iCs/>
          <w:color w:val="000000"/>
        </w:rPr>
        <w:t>2. Oferta Wykonawcy z dnia ................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left="0" w:right="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8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8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1C1C1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3"/>
        <w:b w:val="false"/>
        <w:shd w:fill="FFFFFF" w:val="clear"/>
        <w:szCs w:val="23"/>
        <w:bCs w:val="fals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 w:val="false"/>
        <w:b w:val="false"/>
        <w:shd w:fill="FFFFFF" w:val="clear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bCs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bCs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hd w:fill="FFFFFF" w:val="clear"/>
        <w:bCs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"/>
        </w:tabs>
        <w:ind w:left="369" w:hanging="363"/>
      </w:pPr>
      <w:rPr>
        <w:sz w:val="22"/>
        <w:szCs w:val="22"/>
        <w:rFonts w:ascii="Times New Roman" w:hAnsi="Times New Roman" w:eastAsia="Times New Roman" w:cs="Times New Roman"/>
        <w:color w:val="1F497D"/>
        <w:lang w:bidi="zxx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i/>
        <w:b/>
        <w:szCs w:val="22"/>
        <w:bCs/>
        <w:rFonts w:ascii="Times New Roman" w:hAnsi="Times New Roman" w:eastAsia="Times New Roman" w:cs="Times New Roman"/>
        <w:color w:val="FF0000"/>
        <w:lang w:bidi="zxx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6"/>
        </w:tabs>
        <w:ind w:left="369" w:hanging="363"/>
      </w:pPr>
      <w:rPr>
        <w:sz w:val="22"/>
        <w:szCs w:val="22"/>
        <w:rFonts w:cs="Times New Roman"/>
        <w:color w:val="000000"/>
        <w:lang w:bidi="zxx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kern w:val="2"/>
        <w:rFonts w:eastAsia="Times New Roman"/>
        <w:lang w:eastAsia="pl-PL" w:bidi="ar-S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9"/>
        </w:tabs>
        <w:ind w:left="1089" w:hanging="363"/>
      </w:pPr>
      <w:rPr>
        <w:kern w:val="2"/>
        <w:rFonts w:eastAsia="Times New Roman"/>
        <w:color w:val="000000"/>
        <w:lang w:eastAsia="pl-PL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6"/>
        </w:tabs>
        <w:ind w:left="369" w:hanging="363"/>
      </w:pPr>
      <w:rPr>
        <w:kern w:val="2"/>
        <w:rFonts w:eastAsia="Times New Roman"/>
        <w:color w:val="000000"/>
        <w:lang w:eastAsia="pl-PL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auto" w:val="clear"/>
        <w:szCs w:val="22"/>
        <w:iCs w:val="false"/>
        <w:bCs w:val="false"/>
        <w:rFonts w:ascii="Times New Roman" w:hAnsi="Times New Roman" w:eastAsia="Times New Roman" w:cs="Times New Roman"/>
        <w:color w:val="1F497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/>
      <w:color w:val="000000"/>
      <w:sz w:val="23"/>
      <w:szCs w:val="23"/>
      <w:shd w:fill="FFFFFF" w:val="clear"/>
    </w:rPr>
  </w:style>
  <w:style w:type="character" w:styleId="WW8Num3z0">
    <w:name w:val="WW8Num3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4z0">
    <w:name w:val="WW8Num4z0"/>
    <w:qFormat/>
    <w:rPr>
      <w:rFonts w:eastAsia="Times New Roman" w:cs="Times New Roman"/>
      <w:b w:val="false"/>
      <w:bCs w:val="false"/>
      <w:color w:val="FF0000"/>
      <w:sz w:val="23"/>
      <w:szCs w:val="23"/>
      <w:shd w:fill="FFFFFF" w:val="clear"/>
    </w:rPr>
  </w:style>
  <w:style w:type="character" w:styleId="WW8Num5z0">
    <w:name w:val="WW8Num5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6z0">
    <w:name w:val="WW8Num6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6z1">
    <w:name w:val="WW8Num6z1"/>
    <w:qFormat/>
    <w:rPr>
      <w:rFonts w:eastAsia="Times New Roman" w:cs="Times New Roman"/>
      <w:b w:val="false"/>
      <w:bCs w:val="false"/>
      <w:color w:val="FF0000"/>
      <w:sz w:val="23"/>
      <w:szCs w:val="23"/>
      <w:shd w:fill="FFFFFF" w:val="clear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8z0">
    <w:name w:val="WW8Num8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9z0">
    <w:name w:val="WW8Num9z0"/>
    <w:qFormat/>
    <w:rPr>
      <w:rFonts w:eastAsia="Times New Roman" w:cs="Times New Roman"/>
      <w:b w:val="false"/>
      <w:bCs w:val="false"/>
      <w:color w:val="1C1C1C"/>
      <w:sz w:val="23"/>
      <w:szCs w:val="23"/>
      <w:shd w:fill="FFFFFF" w:val="clear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10z1">
    <w:name w:val="WW8Num10z1"/>
    <w:qFormat/>
    <w:rPr>
      <w:color w:val="FF0000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3"/>
      <w:szCs w:val="23"/>
      <w:shd w:fill="FFFFFF" w:val="clear"/>
    </w:rPr>
  </w:style>
  <w:style w:type="character" w:styleId="WW8Num13z0">
    <w:name w:val="WW8Num13z0"/>
    <w:qFormat/>
    <w:rPr>
      <w:rFonts w:eastAsia="Times New Roman" w:cs="Times New Roman"/>
      <w:b w:val="false"/>
      <w:bCs/>
      <w:color w:val="000000"/>
      <w:shd w:fill="FFFFFF" w:val="clear"/>
    </w:rPr>
  </w:style>
  <w:style w:type="character" w:styleId="WW8Num14z0">
    <w:name w:val="WW8Num14z0"/>
    <w:qFormat/>
    <w:rPr>
      <w:rFonts w:eastAsia="Times New Roman" w:cs="Times New Roman"/>
      <w:b w:val="false"/>
      <w:bCs/>
      <w:color w:val="000000"/>
      <w:shd w:fill="FFFFFF" w:val="clear"/>
    </w:rPr>
  </w:style>
  <w:style w:type="character" w:styleId="WW8Num15z0">
    <w:name w:val="WW8Num15z0"/>
    <w:qFormat/>
    <w:rPr>
      <w:rFonts w:eastAsia="Times New Roman" w:cs="Times New Roman"/>
      <w:b w:val="false"/>
      <w:bCs w:val="false"/>
      <w:color w:val="000000"/>
      <w:shd w:fill="FFFFFF" w:val="clear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1F497D"/>
      <w:sz w:val="22"/>
      <w:szCs w:val="22"/>
      <w:lang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strike w:val="false"/>
      <w:dstrike w:val="false"/>
      <w:color w:val="FF0000"/>
      <w:sz w:val="22"/>
      <w:szCs w:val="22"/>
      <w:lang w:bidi="zxx"/>
    </w:rPr>
  </w:style>
  <w:style w:type="character" w:styleId="WW8Num20z0">
    <w:name w:val="WW8Num20z0"/>
    <w:qFormat/>
    <w:rPr>
      <w:rFonts w:cs="Times New Roman"/>
      <w:color w:val="000000"/>
      <w:sz w:val="22"/>
      <w:szCs w:val="22"/>
      <w:lang w:bidi="zxx"/>
    </w:rPr>
  </w:style>
  <w:style w:type="character" w:styleId="WW8Num21z0">
    <w:name w:val="WW8Num21z0"/>
    <w:qFormat/>
    <w:rPr>
      <w:rFonts w:eastAsia="Times New Roman"/>
      <w:kern w:val="2"/>
      <w:lang w:eastAsia="pl-PL" w:bidi="ar-SA"/>
    </w:rPr>
  </w:style>
  <w:style w:type="character" w:styleId="WW8Num22z0">
    <w:name w:val="WW8Num22z0"/>
    <w:qFormat/>
    <w:rPr>
      <w:rFonts w:eastAsia="Times New Roman"/>
      <w:color w:val="000000"/>
      <w:kern w:val="2"/>
      <w:lang w:eastAsia="pl-PL" w:bidi="ar-SA"/>
    </w:rPr>
  </w:style>
  <w:style w:type="character" w:styleId="WW8Num23z0">
    <w:name w:val="WW8Num23z0"/>
    <w:qFormat/>
    <w:rPr>
      <w:rFonts w:eastAsia="Times New Roman"/>
      <w:color w:val="000000"/>
      <w:kern w:val="2"/>
      <w:lang w:eastAsia="pl-PL" w:bidi="ar-SA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F497D"/>
      <w:sz w:val="24"/>
      <w:szCs w:val="22"/>
      <w:shd w:fill="auto" w:val="clear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eastAsia="Times New Roman" w:cs="Times New Roman"/>
      <w:b w:val="false"/>
      <w:bCs w:val="false"/>
      <w:color w:val="000000"/>
      <w:sz w:val="23"/>
      <w:szCs w:val="23"/>
      <w:shd w:fill="FFFFFF" w:val="clear"/>
    </w:rPr>
  </w:style>
  <w:style w:type="character" w:styleId="WW8Num4z1">
    <w:name w:val="WW8Num4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rFonts w:cs="Times New Roman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 w:cs="Times New Roman"/>
      <w:color w:val="1F497D"/>
      <w:kern w:val="2"/>
      <w:lang w:eastAsia="pl-PL" w:bidi="ar-S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1F497D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  <w:i w:val="false"/>
      <w:color w:val="1F497D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360" w:right="0" w:hanging="3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mzvgm4ds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6:00Z</dcterms:created>
  <dc:creator/>
  <dc:description/>
  <dc:language>en-US</dc:language>
  <cp:lastModifiedBy>Lidia Piotr-Krajecka</cp:lastModifiedBy>
  <cp:lastPrinted>2016-05-13T15:23:00Z</cp:lastPrinted>
  <dcterms:modified xsi:type="dcterms:W3CDTF">2014-10-22T14:47:00Z</dcterms:modified>
  <cp:revision>6</cp:revision>
  <dc:subject/>
  <dc:title/>
</cp:coreProperties>
</file>